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315" w:after="120"/>
        <w:jc w:val="center"/>
        <w:rPr/>
      </w:pPr>
      <w:r>
        <w:rPr>
          <w:b/>
          <w:bCs/>
          <w:sz w:val="28"/>
          <w:szCs w:val="28"/>
        </w:rPr>
        <w:t>МЕТОДИКА «</w:t>
      </w:r>
      <w:r>
        <w:rPr>
          <w:b/>
          <w:bCs/>
          <w:caps/>
          <w:sz w:val="28"/>
          <w:szCs w:val="28"/>
        </w:rPr>
        <w:t>кАРТА ОДАРЕН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дресована родителям, ее также могут использовать педагоги. Возрастной диапазон, в котором она может применяться, – от 5 до 10 лет. Методика рассчитана на выполнение функций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) первой, основной, – </w:t>
      </w:r>
      <w:r>
        <w:rPr>
          <w:i/>
          <w:iCs/>
          <w:sz w:val="28"/>
          <w:szCs w:val="28"/>
        </w:rPr>
        <w:t>диагностической.</w:t>
      </w:r>
      <w:r>
        <w:rPr>
          <w:sz w:val="28"/>
          <w:szCs w:val="28"/>
        </w:rPr>
        <w:t xml:space="preserve"> С помощью данной методики вы можете количественно оценить степень выраженности у ребенка различных видов одаренности и определить, какой вид у него преобладает в настоящее время. Сопоставление всех десяти полученных оценок позволит вам увидеть индивидуальный, свойственный только вашему ребенку «портрет» развития его дарований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2) второй – </w:t>
      </w:r>
      <w:r>
        <w:rPr>
          <w:i/>
          <w:iCs/>
          <w:sz w:val="28"/>
          <w:szCs w:val="28"/>
        </w:rPr>
        <w:t>развивающей.</w:t>
      </w:r>
      <w:r>
        <w:rPr>
          <w:sz w:val="28"/>
          <w:szCs w:val="28"/>
        </w:rPr>
        <w:t xml:space="preserve"> Утверждения, по которым вам придется оценивать ребенка, можно рассматривать как программу его дальнейшего развития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методика не охватывает всех возможных проявлений детской одаренности. Но она и не претендует на роль единственной. Ее следует рассматривать как одну из составных частей общего комплекта методик диагностики детской одаренности. </w:t>
      </w:r>
    </w:p>
    <w:p>
      <w:pPr>
        <w:pStyle w:val="Normal"/>
        <w:autoSpaceDE w:val="false"/>
        <w:spacing w:lineRule="auto" w:line="254" w:before="120" w:after="60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80 вопросов, систематизированных по десяти относительно самостоятельным областям поведения и деятельности ребенка. Внимательно изучите их и дайте оценку вашему ребенку по каждому параметру, пользуясь следующей шкалой: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+ + ) – если оцениваемое свойство личности развито хорошо, четко выражено, проявляется часто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+) – свойство заметно выражено, но проявляется непостоянно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0) – оцениваемое и противоположное свойства личности выражены нечетко, в проявлениях редки, в поведении и деятельности уравновешивают друг друга;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–) – более ярко выражено и чаще проявляется свойство личности, противоположное оцениваемому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ставьте на листе ответов. Оценку по первому утверждению помещаем в первую клетку листа ответов, оценку по второму – во вторую и т. д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затрудняетесь дать оценку, потому что у вас нет достаточных для этого сведений, оставьте соответствующую клетку пустой, но понаблюдайте за этой стороной деятельности ребенка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сите других взрослых, хорошо знающих ребенка, например бабушек и дедушек, дать свои оценки по этой методике. Потом можно легко вычислить средние показатели, что сделает результаты более объективными. </w:t>
      </w:r>
    </w:p>
    <w:p>
      <w:pPr>
        <w:pStyle w:val="Normal"/>
        <w:autoSpaceDE w:val="false"/>
        <w:spacing w:lineRule="auto" w:line="254" w:before="12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4" w:before="120" w:after="60"/>
        <w:jc w:val="center"/>
        <w:rPr>
          <w:sz w:val="28"/>
          <w:szCs w:val="28"/>
        </w:rPr>
      </w:pPr>
      <w:r>
        <w:rPr>
          <w:sz w:val="28"/>
          <w:szCs w:val="28"/>
        </w:rPr>
        <w:t>Лист вопросов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клонен к логическим рассуждениям, способен оперировать абстрактными понятиями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стандартно мыслит и часто предлагает неожиданные, оригинальные решения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ится новым знаниям очень быстро, все «схватывает на лету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рисунках нет однообразия. Оригинален в выборе сюжетов. Обычно изображает много разных предметов, людей, ситуаций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являет большой интерес к музыкальным занятия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Любит сочинять (писать) рассказы или стих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егко входит в роль какого-либо персонажа: человека, животного и других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нтересуется механизмом и машинам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нициативен в общении со сверстникам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Энергичен, производит впечатление ребенка, нуждающегося в большом объеме движений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оявляет большой интерес и исключительные способности к классификаци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е боится новых попыток, стремится всегда проверить новую идею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Быстро запоминает услышанное и прочитанное без специального заучивания, не тратит много времени на то, что нужно запомнить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тановится вдумчивым и очень серьезным, когда видит хорошую картину, слышит музыку, видит необычную скульптуру, красивую вещь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Чутко реагирует на характер и настроение музык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Может легко построить рассказ, начиная с завязки сюжета и кончая разрешением какого-либо конфликт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Интересуется актерской игрой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8. Может легко чинить испорченные приборы, использовать старые детали для создания новых поделок, игрушек, приборов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Сохраняет уверенность в окружении незнакомых людей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Любит участвовать в спортивных играх и состязаниях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меет хорошо излагать свои мысли, имеет большой словарный запас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2. Изобретателен в выборе и использовании различных предметов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Знает много о таких событиях и проблемах, о которых его сверстники обычно не знают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пособен составлять оригинальные композиции из цветов, рисунков, камней, марок, открыток и т. д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Хорошо поет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Рассказывая о чем-то, умеет хорошо придерживаться выбранного сюжета, не теряет основную мысль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Меняет тональность и выражение голоса, когда изображает другого челове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Любит разбираться в причинах неисправности механизмов, любит загадочные поломк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Легко общается с детьми и взрослым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Часто выигрывает в разных спортивных играх у сверстников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Хорошо улавливает связь между одним событием и другим, между причиной и следствие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2. Способен увлечься, уйти «с головой» в интересующее его занят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Обгоняет своих сверстников по учебе на год или два, то есть реально должен бы учиться в более старшем классе, чем учится сейчас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Любит использовать какой-либо новый материал для изготовления игрушек, коллажей, рисунков, в строительстве детских домиков на игровой площадк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В игру на инструменте, в песню или танец вкладывает много энергии и чувств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Придерживается только необходимых деталей в рассказах о событиях, все несущественное отбрасывает, оставляет главное, наиболее характерно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37. Разыгрывая драматическую сцену, способен понять и изобразить конфликт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Любит рисовать чертежи и схемы механизмов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Улавливает причины поступков других людей, мотивы их поведения. Хорошо понимает недосказанно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Бегает быстрее всех в детском саду, в класс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Любит решать сложные задачи, требующие умственного усилия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Способен по-разному подойти к одной и той же проблем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Проявляет ярко выраженную, разностороннюю любознательность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Охотно рисует, лепит, создает композиции, имеющие художественное значение, в свободное время, без побуждения взрослых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Любит музыкальные записи. Стремится пойти на концерт или туда, где можно слушать музыку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Выбирает в своих рассказах такие слова, которые хорошо передают эмоциональное состояние героев, их переживания и чувств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Склонен передавать чувства через мимику, жесты, движения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Читает журналы и статьи о создании новых приборов, машин, механизмов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Часто руководит играми и занятиями других детей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Движется легко, грациозно. Имеет хорошую координацию движений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Наблюдателен, любит анализировать события и явления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Способен не только предлагать, но и разрабатывать собственные и чужие иде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Читает книги, статьи, научно-популярные издания с опережением своих сверстников на год или дв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Обращается к рисунку или лепке для того, чтобы выразить свои чувства и настроение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Хорошо играет на каком-нибудь инструменте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Стремится вызывать эмоциональные реакции у других людей, когда о чем-то с увлечением рассказывает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Любит обсуждать изобретения, часто задумывается об это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Склонен принимать на себя ответственность, выходящую за рамки, характерные для его возраст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Любит ходить в походы, играть на открытых спортивных площадках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Способен долго удерживать в памяти символы, буквы, слов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. Любит пробовать новые способы решения жизненных задач, не любит уже испытанных вариантов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 Умеет делать выводы и обобщения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. Любит создавать объемные изображения, работать с глиной, пластилином, бумагой и клее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В пении и музыке стремится выразить свои чувства и настроение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Склонен фантазировать, старается добавить что-то новое и необычное, когда рассказывает о чем-то уже знакомом и известном все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7. С большой легкостью драматизирует, передает чувства и эмоциональные переживания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8. Проводит много времени за конструированием и воплощением собственных «проектов» (модели летательных аппаратов, автомобилей, кораблей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 Другие дети предпочитают выбирать его в качестве партнера по играм и занятиям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0. Предпочитает проводить свободное время в подвижных играх (хоккей, баскетбол, футбол и т. д.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1. Имеет широкий круг интересов, задает много вопросов о происхождении и функциях предмет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 Способен предложить большое количество самых разных идей и решений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3. В свободное время любит читать научно-популярные издания, делает это, как правило, с большим интересом, чем читает художественные книг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. Может дать свою собственную оценку произведениям искусства, пытается воспроизвести то, что ему понравилось, в своем собственном рисунке или созданной игрушке, скульптур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Сочиняет собственные, оригинальные мелоди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. Умеет в рассказе изобразить своих героев очень живыми, передает их характер, чувства, настроения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. Любит игры-драматизаци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. Быстро и легко осваивает компьютер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9. Обладает даром убеждения, способен внушать свои идеи други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. Физически выносливее сверстников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 оценку степени развития у ребенка следующих видов одаренности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теллектуальная (1-й столбец листа ответов);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ворческая (2-й столбец листа ответов);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кадемическая (3-й столбец листа ответов);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удожественно-изобразительная (4-й столбец листа ответов);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узыкальная (5-й столбец листа ответов);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итературная (6-й столбец листа ответов);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ртистическая (7-й столбец листа ответов);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хническая (8-й столбец листа ответов);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идерская (9-й столбец листа ответов);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ортивная (10-й столбец листа ответов). </w:t>
      </w:r>
    </w:p>
    <w:p>
      <w:pPr>
        <w:pStyle w:val="Normal"/>
        <w:autoSpaceDE w:val="false"/>
        <w:spacing w:lineRule="auto" w:line="252" w:before="60" w:after="60"/>
        <w:jc w:val="center"/>
        <w:rPr/>
      </w:pPr>
      <w:r>
        <w:rPr/>
        <w:t>Лист ответов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914"/>
        <w:gridCol w:w="916"/>
        <w:gridCol w:w="914"/>
        <w:gridCol w:w="916"/>
        <w:gridCol w:w="914"/>
        <w:gridCol w:w="916"/>
        <w:gridCol w:w="914"/>
        <w:gridCol w:w="916"/>
        <w:gridCol w:w="914"/>
      </w:tblGrid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0:00Z</dcterms:created>
  <dc:creator>Admin</dc:creator>
  <dc:description/>
  <cp:keywords/>
  <dc:language>en-US</dc:language>
  <cp:lastModifiedBy>Admin</cp:lastModifiedBy>
  <dcterms:modified xsi:type="dcterms:W3CDTF">2013-01-09T13:20:00Z</dcterms:modified>
  <cp:revision>2</cp:revision>
  <dc:subject/>
  <dc:title/>
</cp:coreProperties>
</file>